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Е УПРАВЛЕНИЕ ОБРАЗОВАНИЯ АДМИНИСТРАЦИИ КРАСНОЯРСКОГО КР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ИЙ КРАЕВОЙ ПЕДАГОГИЧЕСКИЙ КОЛЛЕДЖ №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 “Дошкольное  образование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Живолуп Екатерина Владимир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явление  эмоционально-эстетического отношения к природе в рисунках старших дошкольник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УСКНАЯ 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ть к защите                                                 Руководи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Зам. директора по УПР                                            Преподаватель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афедры педагогически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 Н. Мещерякова                                                     дисциплин ККПК №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А. И. Кульзбеко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дпись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  ККПК №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. Л. Лопатина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Красноярск  2002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14:00Z</dcterms:created>
  <dc:creator>VALENTIN</dc:creator>
  <dc:description/>
  <dc:language>en-US</dc:language>
  <cp:lastModifiedBy>VALENTIN</cp:lastModifiedBy>
  <dcterms:modified xsi:type="dcterms:W3CDTF">2002-06-15T07:38:00Z</dcterms:modified>
  <cp:revision>2</cp:revision>
  <dc:subject/>
  <dc:title>МИНИСТЕРСТВО ОБРАЗОВАНИЯ РОССИЙСКОЙ ФЕДЕРАЦИИ</dc:title>
</cp:coreProperties>
</file>